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спол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договора возмездного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_________________ (в дальнейшем по тексту - "Заказчик") и _________________ (в дальнейшем по тексту - "Исполнитель") заключен договор возмездного оказания услуг N ____ от "__"________ ___ г. (в дальнейшем по тексту - "Договор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, а также п. 2 ст. 782 Гражданского кодекса РФ Исполнитель отказывается от исполнения Договора с "__"________ ___ г. в связи с тем, что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Исполнитель обязуется возместить Заказчику убытки, понесенные последним в результате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убытк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сенов Е.Б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исполнителя об отказе от договора возмездного оказания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