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стах временного пребы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территориальную (участков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ющего по адрес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что на выборах Президента Российской Федерации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имею  возможности  прибыть  в день голосования в помещ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 избирательного  участка,  где  я  включен  в 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, по причин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моему представител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ое   удостоверение.   Доверенность     на  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ого удостоверения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ляется гражданином, получающим открепительное удостоверение через сво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6</Characters>
  <CharactersWithSpaces>1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избирателя о выдаче открепительного удостоверения его представ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