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(ы)/уполномоченный орган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конкурсного кредитора или конкурсных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уполномоченных органов о расторжении мир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________ по делу ________________ было утверждено мировое соглашение, по условиям которого должник принял на себя обязательства по погашению задолженности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е требований мирового соглашения задолженность по состоянию на "___"________ ___ г. не погаш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64 Федерального закона "О несостоятельности (банкротстве)" конкурсные кредиторы или уполномоченные органы вправе подать заявление о расторжении мирового соглашения в отношении всех конкурсных кредиторов и уполномоченных органов в случае неисполнения или существенного нарушения должником условий мирового соглашения в отношении требований таких конкурсных кредиторов и уполномоченных органов, составлявших в совокупности не менее чем одну четвертую требований конкурсных кредиторов и уполномоченных органов к должнику на дату утверждения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164 Федерального закона "О несостоятельности (банкротстве)", ст. ст. 188,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мировое соглашением, утвержденное определением Арбитражного суда ______________ от "___"________ ___ г. по делу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твержденного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 расторж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пределения Арбитражного суда ___________ N 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погашение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(ы)/руководитель уполномоченного орга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конкурсного кредитора или конкурсных кредиторов и (или) уполномоченных органов о расторжении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