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я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регулируемая организация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л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арбитражный суд кредитора об обжаловании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в   ходе   исполнения   функций 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министративного,   внешнего,   конкурсного)   арбитражного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ействиями (бездействием, принятым решением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стоятельства, доказательства неисполнения или ненадлежащ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равляющим возложенных на него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 мои права (или законные интересы), что повлекло (или могло повлеч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бой убытки должника (или его кредиторов), а имен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на сумму не менее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арактер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статьи 65 (или: 83, или 98, или 145) 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состоятельности (банкротстве)"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жалуемое действие (бездействие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(для  решения: номер ____________) и от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от   исполнения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 (административного,   внешнего,   конкурсного) 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подтверждающие  неправомерность  действий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 вручении или иные документы, подтверждающи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участвующим в деле, копии заявления и приложенных к нему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у них 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ая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35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1 ст. 60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5</Characters>
  <CharactersWithSpaces>4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кредитора об обжаловании действий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