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городск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ежных и детских об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имеющих право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ую поддерж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уковск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 бланке объединения с указанием д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ходящего номе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отдел по делам молодежи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физической культуре, спор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портсооружениям и делам молоде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дминистрации г. Жу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лодежное (детское) общественное объедин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ует  о  его  включении  в  городской  Реестр молодежных и дет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х  объединений,  имеющих право на муниципальную поддержку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ковск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динение ____________________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ным, региональным общественным объедин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делением межрегионального, общероссийского, между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ществен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ая цель (уставные цели) которог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зложение уставных ц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енный состав членов объединения - __________________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 чле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ом числе ______________ - лица в возраст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число членов)                        (возрастные гран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усмотренные уставом объединения для молодых граждан и (или) д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динение является юридически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е  документы  подготовлены  в  соответствии  с 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рядке формирования городского Реестра молодежных и детских об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й, имеющих право на муниципальную поддержку города Жуковск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свидетельства  о  государственной  регистрации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, выданног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огда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устава молодежного (детского) общественного объеди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равка  о числе членов объединения и его структурных подраз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стах (приложение N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одная  выписка  из  проектов  (программ)   молодежного,   де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 объединения   о  числе  детей  и  молодых  граждан,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предоставление социальн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 (лица, его замещающего)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ующего руководящего органа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 объеди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4</Characters>
  <CharactersWithSpaces>2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(ходатайство) молодежного (детского) общественного объединения о включении в городской Реестр молодежных и детских общественных объединений, имеющих право на муниципальную поддержку города Жуковск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