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АННУЛИРОВАНИЕ ЛИЦЕНЗИИ ПРОФЕССИОНАЛЬ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ЫНКА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лицензиата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государственной регистрации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онный номер; орган, осуществ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ую регистрацию лицензиа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дентификационный номер налого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д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чтовый адрес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стоящим просит аннулировать лицензию (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соответствующий вид деятель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обственной инициативе). Одновременно сообщае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заявлению прилагаются 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374"/>
        <w:gridCol w:w="2701"/>
        <w:gridCol w:w="2159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  <w:br/>
              <w:t xml:space="preserve">документ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лицензиата)        (подпись)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служба по финансовым рынкам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аннулирование лицензии профессионального участника рынка ценных бумаг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