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2005 N 02-145ин/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лицензирования,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В.И.Круглов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шу провести в 200_ году аттестацию в _______________ месяц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предполагаем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р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00_     года      отдельной      (отдельных)   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бразовательных)    программы    (программ)   в   аккредит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разовательном  учреждении 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(или)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наименованием на титульном листе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или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юридический адрес, номер телефона, факс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адрес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уководителя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ата и номер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аккредитации, срок действия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государственной аккредитации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до ____________ месяца 200_ год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основным и дополнительным образовательным программ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┬─────────────────────┬───────────────┬─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Образова-  │Направление подготов-│    Лицензии   │Приказ │Год   │Норма-│Ср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тельная    │ки, специальность,   │ (действующая, │о ли-  │начала│тивный│ок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грамма  │получаемая в резуль- │  предыдущая)  │цензи- │подго-│срок  │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тате освоения основ- │               │ровании│товки │обуче-│дей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ной образовательной  │               │образо-│(от-  │ния в │в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программы или являю- │               │ватель-│кры-  │соот- │пред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щаяся базовой для до-│               │ной    │тия)  │ветст-│ду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полнительного профес-│               │прог-  │      │вии с │ат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сионального образова-│               │раммы: │      │ГОС   │с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│</w:t>
      </w:r>
      <w:r>
        <w:rPr>
          <w:sz w:val="18"/>
          <w:szCs w:val="18"/>
        </w:rPr>
        <w:t>ния                  │               │дата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├─────┬─────┼───┬────┬────┬───────┼──────┬────────┤</w:t>
      </w:r>
      <w:r>
        <w:rPr>
          <w:sz w:val="18"/>
          <w:szCs w:val="18"/>
        </w:rPr>
        <w:t>выдачи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-  │наи- │код│наи-│уро-│ступень│ дата │срок    │и N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в- │мено-│&lt;*&gt;│ме- │вень│образо-│выдачи│оконча-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я, │вание│   │но- │об- │вания, │ и N  │ния дей-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-  │     │   │ва- │ра- │квали- │      │ствия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- │     │   │ние │зо- │фикация│      │ 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-  │     │   │&lt;*&gt; │ва- │       │      │ 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ль-│     │   │    │ния │       │      │ 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я  │     │   │    │    │       │      │        │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┼───┼────┼────┼───────┼──────┼──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2  │  3  │ 4 │  5 │ 6  │   7   │  8   │   9    │   10  │  11  │ 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┼───┼────┼────┼───────┼──────┼────────┼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│   │    │    │       │      │        │       │      │      │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е:   выписка   из   решения   педагогическ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разовательной    организации   с   ходатайством   о 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плату проведения аттестации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квизиты образовательного учреждения: 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чреждения       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бухгалтер             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и наименование специальностей, а также код и наименование квалификации указываются в соответствии с перечнем специальностей среднего профессионального образования, утвержденным Приказом Минобрнауки России от 12.04.2005 N 11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аттестацию отдельной профессиональной образовательной программы в аккредитованном образовательном учреждении среднего профессионального образования и (или) фил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