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гла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уховицкого муниципальн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 апреля 2008 г. N 98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наименование аттестационной 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от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Ф.И.О., должность, место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аттестовать меня в ____ году на _____ квалификационную  категор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должности (должностям)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  положением   о   порядке   аттестации  специалистов  и  руководя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ов  бюджетных  учреждений  сферы  молодежной   политики  Москов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ласти ознакомлен(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личие квалификационной категории, срок ее действия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нованием для аттестации на  указанную  в  заявлении  квалификацион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тегорию считаю следующие результаты работы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читаю наиболее приемлемым прохождение аттестации в форме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 себе сообщаю следующие свед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разование   (какое  образовательное  учреждение  окончил,  получен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ьность и квалификация)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аж работы (по специальности) ___ лет, в данной должности ___ ле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аж работы в сфере молодежной политики ___ лет, в данной должности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е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личие наград, званий, ученой степени, ученого звания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ведения о повышении квалификации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 _________ 2008 г.                    Подпись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тел. дом.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сл. 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5</Words>
  <Characters>2579</Characters>
  <CharactersWithSpaces>21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0:00Z</dcterms:created>
  <dc:creator>Органы местного самоуправления Луховицкого района (Московская область)</dc:creator>
  <dc:description/>
  <dc:language>en-US</dc:language>
  <cp:lastModifiedBy/>
  <dcterms:modified xsi:type="dcterms:W3CDTF">2011-10-30T08:10:00Z</dcterms:modified>
  <cp:revision>2</cp:revision>
  <dc:subject>Заявление</dc:subject>
  <dc:title>Заявление на аттестацию специалиста и руководящего работника муниципального учреждения по работе с молодежью Луховиц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