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АТТЕСТАЦИЮ В КАЧЕСТВ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явитель: организация, ча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юридический, адрес почтовый, телефон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Н/КПП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и Ф.И.О. руководителя организации, подписывающ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НО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НО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аттестацию в качестве эксперта  (эксперта высшей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___ ИНН физического лиц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нимаемая должность в организации-заяви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аспортные данные: N и серия паспорта, кем и когда выдан;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ласти аттестац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  вид    экспертизы:   по эксперти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мышленной       безопасности;       эксперти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идротехнических    сооружений;     стро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тролю;  сертификации  продукции и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истем  управления,  инспекции  и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ласти аттес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и документов, подтверждающих образование, а также (при наличии) копии документов, подтверждающих ученую степень, копии аттестатов, сертификатов, удостоверений, дипло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едения, подтверждающие аттестацию по направлениям деятельности работников организаций (по промышленной безопасности, безопасности гидротехнических сооружений, безопасности при строительстве), в соответствии с заявленной областью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еречень работ в соответствии с заявленной областью аттестации, а также не менее двух заключений, в которых он принимал участие и которые позволяют оценить способность кандидата осуществлять эксперт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правка о стаже работы (выписка из трудовой книжки), подтверждающая работу по специальности в соответствии с заявленной областью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полнительные сведения, подтверждающие компетенцию кандидата в эксперты (СДА-23-200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ве цветные фотографии (3 x 4 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1</Characters>
  <CharactersWithSpaces>2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---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аттестацию в качестве эксперт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