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валифик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аттестации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специальных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едназначенн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международных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специальных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тих 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Компетентный орган по С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 документы  для  проведения  аттест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  в  области  контроля  специальных  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 для  перевозки скоропортящихся пищевых 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требованиям Соглашения о международных перевоз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портящихся  пищевых  продуктов  и  о специальных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, предназначенных для этих перевозок (СП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кумента  о  высшем  или  среднем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 технического профи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 о прохождении квалификационной подготов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м центре, уполномоченном Компетентным органом по С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подпись заявителя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транспорта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аттестацию в качестве эксперта в области контроля специальных транспортных средств, предназначенных для перевозки скоропортящихся пищевых продуктов, на соответствие требованиям Соглашения о международных перевозках скоропортящихся пищев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