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енеральному   директору   (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енерального директора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рпорации по атомной энергии "Росат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Генерального дирек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я Генерального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гр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,    удостоверяющий   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документа,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ый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, подтверждающ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документа,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места нахож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ый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"___________ 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(или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ожить   суть   вопроса;   при  обжаловании  действий  (бе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лиц  Корпорации  следует указать должность,  Ф.И.О. лица,  ч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обжалуются, причина обжалования; при обжаловании актов Корп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 указать  N,  дату, название обжалуемого акта, причину обжал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ить свое треб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гражданина/наименование юридического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, 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заявителем является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щения граждан рассматриваются в Корпорации в течение 30 дней с даты их регистрации. Срок рассмотрения письменного обращения при необходимости может быть продлен генеральным директором Корпорации либо уполномоченным должностным лицом, но не более чем на 30 дней, с одновременным информированием заявителя и указанием причин прод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е (юридические лица) вправе обратиться в Корпорацию по вопросам, относящимся к ее компетенции - ст. ст. 7, 8, 10, 11 ФЗ "О Государственной корпорации по атомной энергии "Росатом"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сенов Е.Б.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или жалоба) на действия (бездействие) должностных лиц Корпорации по атомной энергии «Росат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