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ю (Заместителю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 надзору в сфере образования и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места нахождения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ь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нтактный телефон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электронной почт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бжалуется: действие (бездейств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а, 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ста (при наличии информ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казание, действия (бездейств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ешение которого обжалу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Исх.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"___"_____________ ____ г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 (ЖАЛОБ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___ ____ г. __________________________________ обрати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ратилась) в Рособразование с заявкой на открытие 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пирантуры  (докторантуры).  В  ходе предоставления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ткрытие    в   установленном   порядке   аспирантур   и   докторантур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 учреждениях  высшего  и  дополнительно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 и  научных  организациях"  действиями  (бездействием, принят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) должностных лиц Рособразова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рушены права, свободы и законные интересы; созданы препятствия к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ализации; незаконно возложена какая-либо обяза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выразившееся 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зложить содержательную характеристику обжалуемого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бездействия),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 не   согласен   с   действиями   (бездействием,   реш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причинам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чины несогласия с обжалуемым действием (бездействием), реш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вышеизложенными фактами и на основан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нормативно-правовые акты, на которые ссылается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юридического лица, должность,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заявителем является юридическое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20</Characters>
  <CharactersWithSpaces>4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Касенов Е.Б.</dc:creator>
  <dc:description/>
  <dc:language>en-US</dc:language>
  <cp:lastModifiedBy/>
  <dcterms:modified xsi:type="dcterms:W3CDTF">2011-10-30T08:03:00Z</dcterms:modified>
  <cp:revision>2</cp:revision>
  <dc:subject>Заявление</dc:subject>
  <dc:title>Заявление (жалоба) на действия должностных лиц Рособразования по обращению с заявкой на открытие аспирантуры (докторантур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