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становлении, выплат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расчете и индексации разм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ого ежемеся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изненного мате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граждан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вшим трудов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ь в организац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виды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ядерного оружей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а Российской Федерации,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ых представительств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соз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этих организациях, при выхо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на трудовую пенс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7.2009 N 566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должности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уководителя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существляющего пенсио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беспе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живающег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машний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Указом Президента Российской Федерации от 2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густа  2000  г.  N 1563 "О неотложных мерах социальной поддер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ов,  осуществляющих   деятельность  в  области  яд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ужейного           комплекса       Российской         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_________________________________________ мне дополн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становить, возобновить, пересчит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месячное пожизненное материальное обеспеч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нсию получаю в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а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енсионное обеспе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устройстве вновь на  работу в  организации, осуществля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ы    деятельности     в     области     ядерного     оружей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са        Российской       Федерации,   или    в    во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а   Министерства   обороны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нные  в этих организациях, обязуюсь в 5-дневный срок сообщ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этом  органу,  выплачивающему  мне  дополнительное ежемесяч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изненное материальное обеспеч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тся: справка    о     страховом     стаж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читываемом при определении прав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полнительное            ежемесяч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жизненное материальное обеспече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  о  размере   среднемеся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работ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пии наградн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__ г.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 заяв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6</Characters>
  <CharactersWithSpaces>2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Правительство Российской Федерации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дополнительное ежемесячное пожизненное материальное обеспеч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