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АО "Объединенная зерновая комп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евину С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ДОПУСК К БИРЖЕВЫМ ТОР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участия  в Биржевых торгах  при  проведении  государственных  тов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енций для регулирования рынка сельскохозяйственной продукции, сырь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, просит допустить к Биржевым торг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допуска к Биржевым торгам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 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ознакомлен  и  согласен  с   Правилами   Биржевых   торгов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государственных  товарных  интервенций  для регулирования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продукции,  сырья  и  продовольствия  и гарантиру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признания  его  Победителем  Биржевых  торгов  заключение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на условиях, указанных в Приложении N 14 к Правил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)        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Агента о допуске к Биржевым торгам и присвоении категории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┐ ┌────────────────┐  ┌──────────┐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кается │ │ Не допускается │  │ Мукомол  │ │ Животноводство и кор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┘ └────────────────┘  └──────────┘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енужное зачеркнуть)                 (ненужное 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___________ 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для штампа Агента)                Представителя Аг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по категории "Мукомол" - предприятие, видом экономической деятельности которого является "Производство продуктов мукомольно-крупяной промышленности" (Код по ОКВЭД 15.6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по категории "Животноводство и корма" - предприятие, видом экономической деятельности которого является "Животноводство" (Код по ОКВЭД 01.2) и/или "Производство готовых кормов для животных" (Код по ОКВЭД 15.7) и/или "Растениеводство в сочетании с животноводством (смешанное сельское хозяйство)" (Код по ОКВЭД 01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5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допуск к Биржевым торгам при проведении государственных товарных интервенций для регулирования рынка сельскохозяйственной продукции, сырья и продоволь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