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осковском областном этап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едагог-психолог России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оргкомитет Московского областного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сероссийского конкурса "Педагог-психолог России-2010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ипа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допустить   меня   к   участию  в  Московском  областном  эта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российского конкурса "Педагог-психолог России-2010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/_________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3</Characters>
  <CharactersWithSpaces>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инистерство образования Московской област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допуск к участию в Московском областном этапе Всероссийского конкурса «Педагог-психолог России-2010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