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ке проведения конкурс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замещение вакантной долж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граждан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жбы, порядке и срок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ы конкурсной коми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Федеральном агентств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недропользованию, утвержд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Роснед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.11.2007 N 153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Руководителю Федерального агент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о недропользова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от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Год рождения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Образование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дрес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Тел.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рабочий, домашн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 допустить  меня  к  участию  в  конкурсе  на  замещ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акантной должности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наименование долж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  проведением  процедуры  оформления  допуска  к  сведения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яющим  государственную  и  иную  охраняемую  законом тайну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ен &lt;*&gt;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    заявлению   &lt;**&gt;   прилагаю:   (перечислить   прилагаем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ы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 200_ г. _____________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одпись)     (расшифровка подпис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ункт вносится при необходимости оформления допуска к сведениям, составляющим государственную и иную охраняемую законом тай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Заявление оформляется в рукописном вид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3</Words>
  <Characters>1764</Characters>
  <CharactersWithSpaces>150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2:00Z</dcterms:created>
  <dc:creator>Федеральное агентство по недропользованию</dc:creator>
  <dc:description/>
  <dc:language>en-US</dc:language>
  <cp:lastModifiedBy/>
  <dcterms:modified xsi:type="dcterms:W3CDTF">2011-10-30T08:12:00Z</dcterms:modified>
  <cp:revision>2</cp:revision>
  <dc:subject>Заявление</dc:subject>
  <dc:title>Заявление на допуск к участию в конкурсе на замещение вакантной должности государственной гражданской службы в Федеральном агентстве по недропользовани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