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Управления государственной и муниципальной службы МО от 27.12.2006 N 89-р, в котором приведена данная форма, вступило в силу с 1 июн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й и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 кого: фамилия, имя, отчество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ждения, образование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допустить к участию в конкурсе  на  замещение 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осударственной гражданской  службы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акантной должности с указанием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оведением   процедуры  оформления  допуска  к 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  государственную  и  иную  охраняемую  законом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(а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(перечень представленных 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 на 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 на 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в заявлении только в случае, когда необходимо оформление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допуск к участию в конкурсе на замещение вакантной должности государственной гражданской службы Московской области в Управлении государственной и муниципальной служб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