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ставления и по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ки на допуск селек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ижения к использ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КОМИССИЯ РОССИЙСКОЙ ФЕДЕРАЦИИ ПО ИСПЫТ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ОХРАНЕ СЕЛЕКЦИОННЫХ ДОСТИ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139, Москва, Орликов пер., 3а                 Форма No.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та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од, месяц, 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ДОПУСК СЕЛЕКЦИОННОГО ДОСТИЖЕНИЯ К ИСПОЛЬЗ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(а) Заявитель(и) 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юридическое или физическое лиц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(б) Гражданство 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(а) Адрес для переписки по заявк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┴─┴─┴─┴─┘ </w:t>
      </w:r>
      <w:r>
        <w:rPr/>
        <w:t>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 ........ телефакс ......... телекс 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(б) Адрес   и   наименование   оригинатора     селек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ижен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┴─┴─┴─┴─┘ </w:t>
      </w:r>
      <w:r>
        <w:rPr/>
        <w:t>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 ........ телефакс ......... телекс 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(а) Род, вид 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русское название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(б) Род, вид 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латинское название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(а) Предлагаемое название 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(б) Селекционный номер 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 Автор(ы) (если автор(ы) не является(ются) заявителем(ями)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┬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     │   Имя      │      Отчество     │    Адре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┴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имеющейся у меня  (нас)  информации  других действи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ров нет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─────┬─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 Предыдущие  │ Зарегистрированы │ Номер  │ Стадия│ Под ка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явки      ├─────────┬────────┤ заявки │       │ наз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в стране│  дата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а) на предо-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вление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храны   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) на допуск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 исполь-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ованию   │         │ 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┴────────┴────────┴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(мы) заявляю(ем),  что материал, переданный с первой заяв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 данный сорт  (породу)  и  соответствует   настоя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е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 Рекомендуемые      оригинатором       регионы     испыт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спользования) сорт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2   3   4   5   6   7   8   9   10   11   1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енужное вычеркнут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лагаемые к заявлению документы заявки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анкета селекционного достижения, 3 экз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описание селекционного достиж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документ,   подтверждающий   право   на  подачу заявки  (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</w:t>
      </w:r>
      <w:r>
        <w:rPr/>
        <w:t>правопреемников и посредников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документ об уплате пошлины  за подачу заявки и проведение 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</w:t>
      </w:r>
      <w:r>
        <w:rPr/>
        <w:t>предварительной экспертизы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фотограф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</w:t>
      </w:r>
      <w:r>
        <w:rPr/>
        <w:t>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 (мы) прошу  (просим)  включить  селекционное  достижение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естр   селекционных   достижений, допущенных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ю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 (мы) заявляю(ем), что по имеющимся у  меня (нас)  сведен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, необходимая  для рассмотрения  заявки  и внесенна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е заявление  и в приложения,  является  окончательной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ой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 (мы) подтверждаю(ем), что образцы получены должным образ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едставляют репрезентативную выборку сорт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 (мы) обязуюсь(емся) безвозмездно  предоставлять необходим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емян   (племенного   материала)    для  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х    испытаний    и   испытаний   на хозяйствен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ость   по  разнарядкам  Госкомиссии  и   ее  инспектур, 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эталонный образец сорта во ВНИИР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(и) заявителя(ей) 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печати(ей)         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8</Words>
  <Characters>8347</Characters>
  <CharactersWithSpaces>7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допуск селекционного достижения к использованию. Форма № 3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