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орядка, утвержденного Постановлением Правительства Москвы от 04.12.2007 N 1037-ПП, в котором приведена данная форма, распространяется на отношения, возникшие с 1 июл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ия и выплаты единовременной денежной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тям-сиротам и детям, оставшимся без попечения роди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м из их числа, устроенным на воспитание в семь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кончании ими обучения в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государственных общеобразова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по окончании их нахождения на воспитании в семь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достижением возраста 18 л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у УСЗН район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(ей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дата рожд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___ номер _____________, выдан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ыдачи, наименование и код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назначить  полагающуюся  мне   единовременную  денеж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у детям-сиротам и детям, оставшимся без попечения роди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 из их числа,  устроенным на воспитание в семью, по оконч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и    обучения    в   государственных    и      не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образовательных  учреждениях города Москвы или по окончани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 на воспитании в семье в связи с достижением возраста 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 в соответствии с частью 14 статьи 8 Закона города Москвы от 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ября  2005 г.  N  61 "О  дополнительных  гарантиях по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е детей-сирот и детей, оставшихся без попечения роди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роде Москв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__________ я окончил(а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ата)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ще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достижением возраста 18 лет ___________________ окон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е в приемной семье/под попечи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стоящее врем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чусь/работаю (указать место учебы/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ли ин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правка органа опеки и попеч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Аттестат о получении основного общего  или  среднего  (пол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 обра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ю прошу перечислить на сче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 реквизиты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               Подпис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ринято ________, сверено с паспортом и зарегистри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журнале под N _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 лица, принявшего заяв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8</Characters>
  <CharactersWithSpaces>2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Правительство Москвы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единовременную денежную выплату детям-сиротам и детям, оставшимся без попечения родителей, лицам из их числа, устроенным на воспитание в семью, по окончании ими обучения в государственных и негосударственных общеобразовательных учреждениях и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