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единовременную выплату в размере фактического ост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редств материнского (семейного)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 (в скобках фамилия, которая была при рождении)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татус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ать, отец, ребен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рождения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, месяц, год рождения ребенка, явля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ладельцем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раховой номер индивидуального лицевого счета (СНИЛ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ерия и номер сертификата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ертификат выда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удостоверяющий личность,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номер и серия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Адрес места жительств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адрес места жительства, пребывания, фактическ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ата  рождения  (усыновления) ребенка, в связи с рождением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ло   право   на   дополнительные   меры   государственной  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ведения о представител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чтовый адрес места жительства, пребывания, фактическ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умент, удостоверяющий личность представителя,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номер и серия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кумент, подтверждающий полномочия представителя,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номер и серия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Материнский (семейный) капитал использовался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улучшение жилищных услови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вид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 руб. ______________ коп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лучение образования ребенком (детьми) в размере 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ные    связанные   с   образованием   ребенка    (детей)   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 руб. __________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формирование накопительной части трудовой пенс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 руб. __________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Фактический  остаток  средств  материнского (семейного) капита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его   использования  составляет  ___________ 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Прошу единовременно выплатить мне весь остаток средств матер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мейного)  капитала  на  дату  подачи  настоящего  заявления 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еквизиты счета или порядок выдачи налич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 Об   ответственности  за  достоверность  представленных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а (предупрежден)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, указанные в заяв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т представленным документам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и документы гражданки (гражданина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ы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гистрационный номер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 приема заявления)    (подпись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списка-уведомление (изв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на  единовременную  выплату  в  размере фактического ост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 материнского   (семейного)   капитала   и   документы   гражда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ажданина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егистрационный номер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 приема заявления)    (подпись 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женщин, родивших (усыновивших) второго ребенка начиная с 1 января 2007 года и третьего или последующих детей начиная с 1 января 2007 года, если ранее они не воспользовались правом на дополнительные меры государственной поддержки (п. п. 1 и 2 ч. 1 ст. 3 Федерального закона от 29.12.2006 N 256-Ф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2</Words>
  <Characters>8039</Characters>
  <CharactersWithSpaces>6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Кабанов О.М.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единовременную выплату в размере фактического остатка средств материнского (семейного) капит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