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государственную регистрацию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тогах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ставляется отдельно в отношении кажд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осуществить  государственную  регистрацию отчета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(дополнительного выпуск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вид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, серия, форма и иные идентификационные признаки разм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ых бумаг, для облигаций - срок погашения,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имость, количество размещенных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особ их раз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дат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и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уска) ценных бумаг и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й    отчет    об   итогах 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бумаг утвержден решение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я эмитента, утвердивший отчет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"__" ___ 200_ г., протокол &lt;1&gt; от "__" ____ 200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эмитента   и  контактные телефон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направления почтовой корреспонде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тексты документов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    соответствуют    документам,    представленным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отчета    об    итогах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лучае, если отчет об итогах выпуска (дополнительного выпуска) ценных бумаг утвержден коллегиальным органом управления эмит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служба по финансовым рынкам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отчета об итогах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