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Форма заявления 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е на государственную регистрацию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тогах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авляется  отдельно   для   каждого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осуществить   государственную  регистрацию  отче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выпуска (дополнительного выпуска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 ценных бумаг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государственной регистраци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государственный регистрационн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индивидуальный 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 дополнительном выпуске индивидуаль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в соответстви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ся орган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 - эмитента, утверд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полнительного выпуска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умаг, 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(адрес)  кредитной организации - эмит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место нахождения 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дитной организации - эмитента,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тексты документов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отчета    об    итогах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    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Центральный банк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отчета об итогах выпуска (дополнительного выпуск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