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Федеральную службу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 1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ариант: заявитель 2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лице представител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осударственную регистрацию пестицида (или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ункта  1.5  Административного  регламента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службой   по   ветеринарному   и   фитосанитарному  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функции   по  осуществлению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стицидов и агрохимикатов (утвержден Приказом Минсельхоза РФ от 17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31,  зарегистрирован  в  Минюсте РФ 13.07.2009 N 14330) представля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тличительное наименование пестицида или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доверенность на представителя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1: ______________ Заявитель 2 (представитель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ов 2.1.2 или 2.1.3 Административного регламента исполнения Федеральной службой по ветеринарному и фитосанитарному надзору государственной функции по осуществлению государственной регистрации пестицидов и агрохимикатов, утвержденного Приказом Минсельхоза РФ от 17.06.2009 N 231, зарегистрирован в Минюсте РФ 13.07.2009 N 143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мимо заявления о государственной регистрации пестицида (или агрохимиката) заявитель представляет в Россельхознадзор документы, перечисленные в п. 3.2.1 Административного регламента исполнения Федеральной службой по ветеринарному и фитосанитарному надзору государственной функции по осуществлению государственной регистрации пестицидов и агрохимикатов, утвержденного Приказом Минсельхоза РФ от 17.06.2009 N 231, зарегистрирован в Минюсте РФ 13.07.2009 N 143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ункта 2.2.1 Административного регламента исполнения Федеральной службой по ветеринарному и фитосанитарному надзору государственной функции по осуществлению государственной регистрации пестицидов и агрохимикатов, утвержденного Приказом Минсельхоза РФ от 17.06.2009 N 231, зарегистрирован в Минюсте РФ 13.07.2009 N 143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Кабанов О.М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пестицида (или агрохимик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