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числительных машин 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ы данных, их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рограммы для ЭВ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базы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                                                    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Форма РП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┐              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 │                     │   N Регистра-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й │                     │   ционный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┘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т __ ______ ____ г.                   от __ ______ 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 ФЕДЕРАЛЬНЫЙ ОРГАН ИСПОЛНИТЕЛЬНОЙ В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Бережковская наб., 30, корп. 1, Москва, Г-59, ГСП-5, 12399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 ГОСУДАРСТВЕННУЮ РЕГИСТРАЦИЮ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┐    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│ </w:t>
      </w:r>
      <w:r>
        <w:rPr/>
        <w:t>ПРОГРАММЫ ДЛЯ ЭВМ или │ │ БАЗЫ ДАННЫХ (отметить [X]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┘                       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я указанные ниже документы, подтверждаю(ем) отсутств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й, составляющих государственную тайну, и прошу (проси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зарегистрировать программу для ЭВМ (базу данных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АВООБЛАДАТЕЛЬ (ЗАЯВИТЕЛЬ(И))    ОГРН: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для правообладателя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юридического лиц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┐                  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е лицо является:    │ │ государственным  │ │ муниципальны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└─┘ </w:t>
      </w:r>
      <w:r>
        <w:rPr/>
        <w:t>заказчиком;      └─┘ заказчиком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┌─┐                  ┌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сполнителем работ по   │ │ государственному │ │ муниципально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                       └─┘ </w:t>
      </w:r>
      <w:r>
        <w:rPr/>
        <w:t>контракту        └─┘ контракт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работ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наименование заказчик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 от ________________________ N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полное имя или наименовани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я(ей) и его (их) место жительств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место нахождения, включая указани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ы. Данные о местожительстве автора(ов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заявителя(ей) приводятся в графе 9А)             (Всего заявителей 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ОСНОВАНИЯ ВОЗНИКНОВЕНИЯ ПРАВ НА РЕГИСТРИРУЕМУЮ ПРОГРАММУ ДЛЯ ЭВМ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БАЗУ ДАННЫХ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тметить [X]) (заполняется, если заявитель является юридическим лиц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ли состав заявителей не соответствует составу авторо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заявитель является работодателем │ │ передача прав автором или 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автора                           └─┘ правопреемником заявител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┌─┐                   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ередача прав работодателем      │ │ право наследования │ │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заявителю                        └─┘                   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ЗВАНИЕ РЕГИСТРИРУЕМОЙ ПРОГРАММЫ ДЛЯ ЭВМ ИЛИ БАЗЫ ДАННЫ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А. ПРЕДЫДУЩЕЕ ИЛИ АЛЬТЕРНАТИВНОЕ НАЗВАНИЕ (подчеркнуть) (в свидетель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 указывается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ЗВАНИЕ СОСТАВНОГО ПРОИЗВЕДЕНИЯ (если регистрируемая программа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ВМ или база данных является частью составного произвед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ВЕДЕНИЯ О ПРЕДЫДУЩЕЙ РЕГИСТРА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предыдущей        Дата предыдуще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и             регистрации             число    месяц  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АТА СОЗДАНИЯ РЕГИСТРИРУЕМОЙ ПРОГРАММЫ ДЛЯ ЭВМ ИЛИ БАЗЫ ДА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ускается указание только года создания регистрируемой программы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ВМ или базы данных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число    месяц  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МЕСТО И ДАТА ПЕРВОГО ВЫПУСКА В СВЕТ РЕГИСТРИРУЕМОЙ ПРОГРАММЫ ДЛЯ ЭВ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БАЗЫ ДАННЫХ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                                         число    месяц  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ВЕДЕНИЯ О ПРОИЗВЕДЕНИЯХ, ЯВЛЯЮЩИХСЯ ОБЪЕКТАМИ АВТОРСКОГО ПРА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спользованных при создании регистрируемой программы для ЭВМ или баз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)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П 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АВТОРЫ: Всего авторов ____   └─┘ авторы отказались быть упомянутыми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качестве таковы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А. СВЕДЕНИЯ ОБ АВТОРЕ           (для указания сведений о других автор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необходимо заполнение формы РП/Доп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милия Имя Отчество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рождения           число     месяц     год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жительства, включая указание страны, телефон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описание творческого вклада автора при создании регистрируем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для ЭВМ или базы данных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убликации сведений о государственной регистрации программы для ЭВ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азы данных прошу: (отметить [X]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┌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упоминать меня как автора          │ │ не упоминать меня как авто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од своим именем                   └─┘ (анонимно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упоминать меня как автора п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севдонимом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ые сведения верны. Автор: ________________/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подпись           Фамилия 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СВЕДЕНИЯ О СОДЕРЖАЩИХСЯ В ЗАЯВКЕ ДОКУМЕНТАХ (отметить [X]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дентифицирующие материалы в форме распечатк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исходного текста программы для ЭВМ               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дентифицирующие материалы в иной форме          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материалы аудиовизуальных отображений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орождаемых программой для ЭВМ                   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материалы, идентифицирующие базу данных          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┌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реферат на 1 л. в 2 экз. │ │ иные материалы      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└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</w:t>
      </w:r>
      <w:r>
        <w:rPr/>
        <w:t>дополнение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к заявлению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(форма РП/Доп) на  л. в экз.  │ │ доверенность(и)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 об уплате государственной пошлины       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, подтверждающий наличие оснований для освобождения от у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государственной пошлины, либо уменьшения ее размера, либо отсрочки 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латы                                           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 об уплате тарифа на    л. в 1 экз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ходатайство                                      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ные документы                                     на     л. в 1 экз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АДРЕС ДЛЯ ПЕРЕПИСКИ (включая почтовый индекс)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ат (включая указание Фамилии И.О. получателя)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электронной почты:                  Номер телефон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КОНТАКТНЫЕ РЕКВИЗИТЫ ДЛЯ ПРЕДСТАВЛЕНИЯ ТРЕТЬИМ ЛИЦАМ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тел., адрес электронной почты, адрес и др. указываются по жел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обладателя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(И) ЗАЯВИТЕЛЯ(ЕЙ) ИЛИ ЕГО (ИХ) ПРЕДСТАВИТЕЛ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   имени  юридического  лица  заявление  подписывает   руководитель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 должности  или иное лицо, уполномоченное на это учредитель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, подпись  заверяется  печатью  юридического  лица.  Зая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ет подписать  лицо, уполномоченное на  это  по  доверенности.  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юбого лица  должна   быть   расшифрована   и   указана  дата  подпис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я. Подписи правообладателей, которые не могут быть размещены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е РП, размещаются в форме РП/Доп.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4</Words>
  <Characters>14338</Characters>
  <CharactersWithSpaces>1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программы для ЭВМ (базы данных) (образец). Форма № Р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