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онных сою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коопер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государственную регистрацию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визионных союзов сельскохозяйствен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рассмотреть    представленные  документы    и   за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 в   государственном   реестре   саморегулируемых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онных союзов сельскохозяйствен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   соответствие   организации  требованиям  п.  4  ст.  33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"О   внесении  изменений  в  Федеральный  закон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кооперации"   и   отдельные   законодательные  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ганизация функционирует в качестве аудиторского союза с 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есть более трех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 членов организации ________, что соответствует требованиям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)  пп. 2 п. 4 ст. 31.1 Федерального закона от 8 декабря 199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3-ФЗ "О сельскохозяйственной кооп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рганизацией   в  установленном  порядке  получено  разреш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слова "российский" в своем наимен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мпенсационный  фонд  организации  составляет  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организации  имеется  структурное  подразделение, осущест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деятельности своих членов - ревизионных союзов и работающих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оров-консульта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документов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аспорт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 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личеств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лист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уполномоченное лицо)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государственную регистрацию саморегулируемой организации ревизионных союзов сельскохозяйствен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