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─────────────────────┐                           </w:t>
      </w:r>
      <w:r>
        <w:rPr/>
        <w:t>Р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│                           </w:t>
      </w:r>
      <w:r>
        <w:rPr/>
        <w:t>-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│                      │ N Регистра-     ┌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й │                      │ ционный         │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┘                 └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 __ _________ ____ г.                  от __ 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ФЕДЕРАЛЬНЫЙ ОРГАН ИСПОЛНИТЕЛЬНОЙ В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ережковская наб., 30, корп. 1, Москва, Г-59, ГСП-5, 12399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ГОСУДАРСТВЕННУЮ РЕГИСТРАЦИЮ ТОПОЛОГИИ ИНТЕГРАЛЬ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ИКРОСХЕМЫ (ТОПОЛОГ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я указанные ниже документы, подтверждаю(е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сутствие в топологии сведений, составляющи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осударственную тайну, и прошу (просим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регистрировать топологи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АВООБЛАДАТЕЛЬ (ЗАЯВИТЕЛЬ(И)) ОГРН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для правообладателя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юридического лиц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┐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 лицо является:      │ │ государственным     │ │ муниципаль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└─┘ </w:t>
      </w:r>
      <w:r>
        <w:rPr/>
        <w:t>заказчиком;         └─┘ заказчиком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┌─┐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сполнителем работ по     │ │ государственному    │ │ муниципаль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                    └─┘ </w:t>
      </w:r>
      <w:r>
        <w:rPr/>
        <w:t>контракту           └─┘ контрак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работ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наименование заказчик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 от __________________________ N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полное имя или наименование заявителя(ей) 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(их) место жительства или место нахождения, включа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 страны. Данные о местожительстве автора(ов)-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я(ей) приводятся в графе 9А)                          (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заявителей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НОВАНИЯ ВОЗНИКНОВЕНИЯ ПРАВ НА ДАННУЮ ТОПОЛОГИЮ (отметить [X]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аполняется, если заявитель является юридическим лицом, или соста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явителей не соответствует составу авторов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┌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заявитель является           │ │ передача прав автором или 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аботодателем автора         └─┘ правопреемником заявител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┌─┐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дача прав работодателем  │ │ право наследования │ │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явителю                    └─┘               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ЗВАНИЕ ИНТЕГРАЛЬНОЙ МИКРОСХЕМЫ С ДАННОЙ ТОПОЛОГИ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ЛЬТЕРНАТИВНОЕ НАЗВАНИЕ (в свидетельстве не указываетс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И ДАТА ПЕРВОГО ИСПОЛЬЗОВАНИЯ ТОПОЛОГИИ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а                                              число   месяц  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ННЫЕ О ПРАВООБЛАДАТЕЛЕ НА ДАТУ ПЕРВОГО ИСПОЛЬЗОВАНИЯ ДА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ОЛОГ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Заполняется в случае изменения правообладател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/Имя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нахождения (Место жительства), включая указание страны, телефон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Т 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АВТОРЫ   Всего авторов ______   │ │ авторы отказались быть упомянут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└─┘ </w:t>
      </w:r>
      <w:r>
        <w:rPr/>
        <w:t>в качестве таков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ля указания сведений о друг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А. СВЕДЕНИЯ ОБ АВТОРЕ             авторах необходимо заполнение РТ/Доп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Имя Отчество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число     месяц    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жительства, включая указание страны, телефон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ткое описание творческого вклада автора при создании да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ологии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еденные сведения верны. Автор: _______________/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одпись        Фамилия 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ВЕДЕНИЯ О СОДЕРЖАЩИХСЯ В ЗАЯВКЕ МАТЕРИАЛАХ (отметить [X]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онируемые материалы, идентифицирующие регистрируемую топологию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олный комплект одного из следующих видов визуально воспринимаем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материалов, отображающих каждый слой регистрируемой топологии, в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.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послойные топологические чертежи на    л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сборочный топологический чертеж, включая спецификацию на     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фотографии или копии с фотошаблонов (на бумажном носителе)    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фотографии на бумаге каждого слоя топологии, зафиксированной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интегральной микросхеме    л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машиночитаемый носител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реферат в 2 экз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полнение к заявлению (РТ/Доп) на    л. в 1 экз. │ │ доверенность(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                                            └─┘ </w:t>
      </w:r>
      <w:r>
        <w:rPr/>
        <w:t>в    экз.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                                             </w:t>
      </w:r>
      <w:r>
        <w:rPr/>
        <w:t>л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государственной пошлины на    л. в 1 экз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документ, подтверждающий основания для освобождения от упл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государственной пошлины, или для уменьшения ее размера, или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отсрочки ее уплаты    на    л. в 1 экз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тарифа на    л. в 1 экз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ходатайство                                     на    л. в 1 экз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ные документы                                  на    л. в 1 экз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АДРЕС ДЛЯ ПЕРЕПИСКИ (включая почтовый индекс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ат (включая указание Фамилии И.О. получателя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электронной почты:                  Номер телефон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НТАКТНЫЕ РЕКВИЗИТЫ ДЛЯ ПРЕДСТАВЛЕНИЯ ТРЕТЬИМ ЛИЦА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тел., адрес электронной почты, адрес и др. указываются по жел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обладателя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(И) ЗАЯВИТЕЛЯ(ЕЙ) ИЛИ ЕГО (ИХ) ПРЕДСТАВИТЕЛ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т имени  юридического  лица  заявление  подписывает  руководитель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анием   должности   или   иное   лицо,   уполномоченное   на  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дительными документами, подпись скрепляется  печатью 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а.  Заявление  может  подписать  лицо,  уполномоченное  на  это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веренности. Подпись любого лица должна быть расшифрована  и  указ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подписания заявления. Подписи правообладателей, которые не  мог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ь размещены в РТ, размещаются в РТ/Доп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4</Words>
  <Characters>12803</Characters>
  <CharactersWithSpaces>10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топологии интегральной микросхемы (тополог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