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 (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государственную регистрацию выпуска и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тогах выпус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осуществить государственную регистрацию выпуска и отче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категория (тип), серия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дентификационные признаки ценных бумаг, для облиг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ок пог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количество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тветствующе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&lt;1&gt; _______________________________ кажд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оимость каждой ц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умаги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пут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соответствующий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2&gt;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&lt;3&gt; ___________________________ "__" 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&lt;4&gt; от "__" __________ 200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эмитента  и  контактные  телефоны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ыпуска  и 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наличие номинальной стоимости у соответствующих ценных бумаг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размещения акций при учреждении акционерного общества указывается соответствующее решение об учреждении акционерного общества, а при наличии двух или более учредителей - договор о создании акционерного общества и его реквизиты (дата заключения и номер (при наличии)). В случае размещения ценных бумаг при реорганизации указывается соответствующее решение о разделении, выделении или преобразовании, а при реорганизации в форме слияния - соответствующий договор о слиянии и его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распределения акций среди учредителей акционерного общества при его учреждении - не указывается. В случае приобретения акций единственным учредителем акционерного общества при его учреждении - указывается наименование (фамилия, имя, отчество) единственного учредителя и дата принятия им решения об учреждении акционерного общества. В случае размещения ценных бумаг при реорганизации указываются наименования всех реорганизованных юридических лиц и их органы управления, принявшие решение о реорганизации, даты принятия таких решений и реквизиты протоколов, которыми указанные решения офор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 случае, если решение о размещении ценных бумаг принято коллегиальным органом управления эмит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по финансовым рынкам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выпуска и отчета об итогах выпус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