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равилах выпуска и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ых бумаг кредитными организац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Российской Федерац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марта 2006 г. N 128-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B. Форма заявления на государственную регистра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уска (дополнительного выпуска) ценных бума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тчета об итогах выпуска (дополнит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уска) ценных бума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анная форма заявления используется, если государственна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я отчета об итогах выпуска ценных бума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яется одновременно с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ей выпуска ценных бумаг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именование регистрирующе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государственную регистрацию выпуска (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ыпуска) и отчета об итогах выпуска (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ыпуска)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 случае одновременного представления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ля государственной регистрации двух и бо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ыпусков ценных бумаг составляется отд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ля каждого выпу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фирменное наименование кредитной организации - эмит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ли органа, уполномоченного учредителями создаваемой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рганизации - э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сит осуществить государственную регистрацию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отчета об итогах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ется информация о ценных бумаг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ных в соответствии с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ываются соответствующее реш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и ценных бумаг, орган управления общества, его принявш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ата и номер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соответствующее решение о выпуске ценных бума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 управления, общества, его утвердивший, дата и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  нахождения  (адрес)   кредитной организации - эмит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контактные телефон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ываются место нахождения 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редитной организации - эмитента, контактные телеф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м   уставного  капитала  кредитной  организации - эмит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 завершения  эмиссии  составит "____________" рублей  (су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ифрами и пропись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облигаций,  опционов   кредитной  организации - эмите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ий  объем  всех  размещенных  облигаций,   опционов  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- эмитента после завершения выпуска составит "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по номиналу (сумма цифрами и пропись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лицензии на осуществление банковских операций "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для направления почтовой корреспонденци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 подтверждается, что тексты документов на магн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сителях   соответствуют    документам,    представленным  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 выпуска ценных бума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существляющее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лично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организации - эмитента       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3</Words>
  <Characters>3632</Characters>
  <CharactersWithSpaces>30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Центральный банк Российской Федерации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государственную регистрацию выпуска (дополнительного выпуска) и отчета об итогах выпуска (дополнительного выпуска) ценных бума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