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 (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4.2007 N 07-41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ГОСУДАРСТВЕННУЮ РЕГИСТРАЦИЮ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ИХ ДЕПОЗИТАРНЫХ РА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ставляется отдельно в отношении каждого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их депозитарных распис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осуществить государственную регистрацию выпуска 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ных расписок, удостоверяющих право собственности 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вид, категория (тип)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ных бумаг, наименование и место нахождения их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___ шт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максимальное количество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позитарных расписок выпуска, которо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дновременно находиться в обращ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аемых путе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соответствующий способ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их депозитарных распис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о выпуске  российских  депозитарных распис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орган управления эмитента, утверд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шение о выпуске российских депозитарных распис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N __, протокол от "__" ________ 200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хождения  эмитента  и  контактные  телефоны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направления почтовой корреспонден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тексты документов на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     соответствуют    документам,    представленным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выпуска   российских  депозит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должности   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служба по финансовым рынкам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государственную регистрацию выпуска российских депозитарных расписок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