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 (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государственную регистрацию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осуществить    государственную   регистрацию 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категория (тип), серия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е признаки ценных бумаг, для облиг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ок пог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количество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ответствующего выпуска (дополнительного 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, номинальной стоимостью &lt;1&gt; _________________________ кажд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аждой цен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емых пут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соответствующий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соответствующее решение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 "__" 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митента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&lt;2&gt; от "__" __________ 200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эмитента 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выпуска  (дополнительного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наличие номинальной стоимости у соответствующих ценных бумаг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, если решение о размещении ценных бумаг принято коллегиальным органом управления эмит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служба по финансовым рынкам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