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. Форма заявления 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а (дополнительного выпуска)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государственную регистрацию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полнительного выпуска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 случае одновременного представл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государственной регистрации двух и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пусков ценных бумаг составляется отд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ля кажд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фирменное наименование кредитной организации -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органа, уполномоченного учредителями создаваем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 -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сит осуществить государственную регистрацию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информация о ценных бумаг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аемых в соответствии 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ются соответствующе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азмещении ценных бумаг, орган управления обществ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нявший, 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соответствующее решение о выпуске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управления, общества, его утвердивший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нахождения   (адрес) кредитной  организации -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нтактные телефон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место нахождения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едитной организации - эмитента, контактные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акций:   объем    уставного    капитала     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эмитента   после  завершения эмиссии составит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(сумма цифрами и 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облигаций,   опционов  кредитной организации - эмит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 объем   всех размещенных облигаций,    опционов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эмитента после завершения выпуска составит "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по номиналу (сумма цифрами и 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участников подписки (при размещении ценных бумаг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и) может превысить/не превысит 500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лицензии на осуществление банковских операций "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для направления почтовой корреспонден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тексты документов   на магн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ях        соответствуют        документам,   предста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сударственной регистрации выпуска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- эмитента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8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Центральный банк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государственную регистрацию выпуска (дополнительного выпуска)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