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Жуковский МО от 21.05.2009 N 997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х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городского округа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(фамилия, имя, отчество зая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машни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Московской области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замещавшим  муниципальные  должности  или  должност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органах  местного  самоуправления  и  избирательных 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 Московской области" прошу установить мне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 государственной  пенсии (по старости, по инвалидности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  лет  в  Вооруженных  Силах,  органах  внутренних  дел  и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 системы   -  нужное  вписать), включая  надб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  и   компенсационные   выплаты,   составляет  __________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енсии   за  выслугу  лет  прошу  исчислять  исходя  из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 окладов   и   размера   надбавки  к  должностному  окладу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й  разряд  за  последние  полные  12  календарных месяце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мной  муниципальной  должности  (нужное подчеркнуть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__________  копеек  на  день  прекращения  полномочий  или 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возраста,  дающего  право на государственную пенсию по возра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онкретную дату уволь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ияющих на размер назначаем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,  на  приостановление  или прекращение выплаты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ы,   обязуюсь   сообщить  об  этом  в  десятидневный  срок  в 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щий пенсию 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ую пенсию за выслугу лет прошу перечислять на счет N 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е N ____ Сберегательного банка России; пересылать по почт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имя главы городского округа Жуковский Московской области от лица, претендующего на пенсию за выслугу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