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ородского округа Жуковский МО от 21.05.2009 N 997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латы 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х 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е городского округ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(фамилия, имя, отчество зая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которую замеща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машний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Московской области "О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замещавшим  муниципальные  должности  или  должност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в   органах  местного  самоуправления  и  избирательных  комисс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ний  Московской области" прошу установить мне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слугу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государственной пенсии ___________________ (по старости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и,  за выслугу лет в Вооруженных Силах, органах внутренних де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уголовно-исполнительной   системы  -  нужное   вписать)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и, повышения и компенсационные выплаты, составляет  ________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пенсии   за  выслугу  лет  прошу  исчислять  исходя  из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 окладов   и   размера   надбавки  к  должностному  окладу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ый  разряд  за  последние  полные  12  календарных месяце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емой   мной   должности  муниципальной  службы  (нужное 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рублей  __________  копеек  на  день  увольнения  или 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возраста,  дающего  право на государственную пенсию по возра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указать конкретную дату уволь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ступлении  обстоятельств,  влияющих на размер назначаем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выслугу  лет,  на  приостановление  или прекращение выплаты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латы,   обязуюсь   сообщить  об  этом  в  десятидневный  срок  в 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ющий пенсию за выслугу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ую   пенсию  за  выслугу  лет  прошу  перечислять  на  счет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в филиале N __________ Сберегательного банка России; пересы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чте по адресу: __________ (нужное указ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имя главы городского округа Жуковский Московской области от лица, замещавшего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