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о КНД 1116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изготовление и регистрацию сертификата клю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Оператора ИРУ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тора сети ДУ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я Доверенного У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изготовить  и зарегистрировать сертификат ключа подписи для рабо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ированной  системе  информационного ресурса удостоверяюще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РУЦ) Организатора сети ДУ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(ДУЦ) на основании учредитель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  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(место нахождения) организации: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ный пункт, улица, дом, корпус, кв.) └─┴─┴─┴─┴─┴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                          ОГРН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 Оператор  ИРУЦ  действует  от  лица  всех  Спецоператоров,  с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ует ДУЦ, согласно данным из Приложения 1.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1 - да, код 2 -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Оператор ИРУЦ действует от лица следующих Спецопе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только в случае, если в п. 1 установлен код "2"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ецоператор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владельце  сертификата  ключа  подписи,  исполняющего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а ИРУ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ть только в случае получения СКП Оператора ИРУЦ  на  имя 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на основании учредитель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  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ный пункт, улица, дом, корпус, кв.)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┴─┴─┴─┴─┴─┴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(ИП, физического лица):     ОГРН/ОГРНИП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нахождения АРМ Оператора ИРУЦ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ный пункт, улица, дом, корпус, кв.)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┴─┴─┴─┴─┴─┴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ая подпись владельца СКП 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 20__ г.      Руководитель: 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9</Characters>
  <CharactersWithSpaces>3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налоговая служба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изготовление и регистрацию сертификата ключа подписи оператора информационного ресурса удостоверяющего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