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о КНД 1116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изготовление и регистрацию сертификата клю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пец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тора сети ДУ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я Спецопе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изготовить  сертификат  ключа  подписи для Спецоператора с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в  унифицированной  системе приема отчетности приемными комплек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прошу  Вас  осуществить  регистрацию  сертификата  клю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 Спецоператора  в  территориальных  органах  ФНС  России, в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зарегистрирован в качестве Спецоператора (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2.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на основании учредитель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  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(место нахождения) организации: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ный пункт, улица, дом, корпус, кв.) └─┴─┴─┴─┴─┴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                          ОГРН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местонахождения сервера Спецоператора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населенный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, улица, дом, корпус, кв.)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владельце сертификата ключа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случае  изготовления  СКП   Спецоператора   на   псевдоним 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приказа  о  назначении ответственного лица за данный СКП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ю руководителя организации Спецопе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/факс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ая подпись владельца СКП 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контактном  лице  ДУЦ,  ответственным  за  информ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е с сотрудниками УЦ Организатора сети ДУ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 20__ г.               Руководитель ____________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3</Characters>
  <CharactersWithSpaces>3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налоговая служба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изготовление и регистрацию сертификата ключа подписи спецоператора в системе электронного документооборота ФНС России при информационном взаимодействии по телекоммуникационным каналам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