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осковской регистрацион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4 N 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      СВ. N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       └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┬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_"___________ 200_ г.      ОГРНИП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┴───┴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МР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разрешить изготовление ПЕЧАТИ в единственном экземпляр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 N _______________ вы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/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подразделения)                                  (дата подачи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____________________________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указать причину)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____ от ____ 200_ г.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  <w:gridCol w:w="4591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ПОДПИСИ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ПОДПИСИ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ПОДПИС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_________________________________</w:t>
              <w:br/>
              <w:t xml:space="preserve">(подпись)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__________________________________</w:t>
              <w:br/>
              <w:t xml:space="preserve">(подпись)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_________________________________</w:t>
              <w:br/>
              <w:t xml:space="preserve">(подпись)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_________________________________</w:t>
              <w:br/>
              <w:t xml:space="preserve">(подпись)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__________________________________</w:t>
              <w:br/>
              <w:t xml:space="preserve">(подпись)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_________________________________</w:t>
              <w:br/>
              <w:t xml:space="preserve">(подпись)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эскизом в городск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ВЕЩАЮ  МРП ОБ  ИЗГОТОВЛЕНИИ ОДНОЙ  ПЕЧАТ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Дата изготовления "__"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o.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Предприниматель (ответственный  за  получение  печа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o. 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льность заполнения   декларации    подтверждаю.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5</Characters>
  <CharactersWithSpaces>4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осковская регистрационная палат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изготовление печати в единственном экземпляре для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