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реестра печа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осковской регистрационной па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4 N 4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КИЗ УТВЕРЖДАЮ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тор МРП __________________        СВ. N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подпись, фамилия)                └───┴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┬───┬───┬───┬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.П. "____" __________ 200_ г.      ОГРНИП │   │   │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┴───┴───┴───┴───┴───┴───┴───┴───┴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трудник МРП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</w:t>
      </w:r>
      <w:r>
        <w:rPr/>
        <w:t>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шу разрешить изготовление ПЕЧАТИ в единственном экземпляр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 по представленному эск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__ выда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д подразделения)                                                (дата подачи зая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В связи с утратой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чать изготавливается ____________________________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(указать причину)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────────────────┐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 реестровым номером │                            │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──────────────┘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печати указывается в том случае, когда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терянная печать была зарегистрирована в реестре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чатей.                 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ложение:              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ы согласно описи.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случае обнаружения утерянной печати обязуюсь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авить об этом в известность Московскую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ую палату и уничтожить в установленном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рядке.                 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БРАЗЕЦ ПОДПИСИ           │         ОБРАЗЕЦ ПОДПИСИ          │         ОБРАЗЕЦ ПОДПИС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______________________________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подпись)            │             (подпись)            │             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______________________________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подпись)            │             (подпись)            │             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пер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ИЗГОТОВЛЕНИИ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 эскизом в городском реестре печатей зарезервирован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ВЕЩАЮ  МРП  ОБ  ИЗГОТОВЛЕНИИ  ОДНОЙ  ПЕЧАТИ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ЭСКИ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Е ОБ ИЗГОТОВИТЕЛ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ечать изготовлена методом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и зарегистрирована в книг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регистрации изготовителя за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Дата изготовления "__" 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 телефон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готовител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ензирующего орган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ЧАТЬ ЗА N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┴───┴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. Предприниматель (ответственный   за  получение  печа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N _______ выда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д подразделения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авильность заполнения   декларации    подтверждаю.  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его печать установ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подпись изготовителя, выдавшего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СТАВЬТЕ ОТТИСК ПЕЧАТИ ТОЧНО ПО ЦЕНТРУ КАЖДОГО ПРЯМОУГО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5</Words>
  <Characters>8330</Characters>
  <CharactersWithSpaces>7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Московская регистрационная палата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изготовление печати в единственном экземпляре для индивидуального предпринимателя (в связи с утрато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