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ж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ерства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амар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.В. Свет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.О.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а МОУ Августовская СОШ "ОЦ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.Н. Ива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.О. Фамилия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бработку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ванова Анна Николае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------------------------------------------------------- даю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жному управлению Министерства образования и науки Самар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автоматизированную,  а  также  без  использования средств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у   моих  персональных  данных,   а  именно  совершение 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3 ч. 1 ст. 3 Федерального закона  от 27.07.2006 N 15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ерсональных  данных",  содержащихся   в настоящем заявлении,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соблюдения  трудового  законодательства   и  иных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, содействия в  трудоустройстве, обучении  и  продвиж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,  обеспечения  личной безопасности работников, контроля колич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выполняемой работы и обеспечения сохранности имуществ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все  нижеперечисленные   данные  для   формирования  кад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 для выполнения Южным  управлением  Министерства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Самарской области всех требований трудового законод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 мои   персональные   данные  в  информационной  систем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расчетов работодателя со мной как работн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ать  мою  фотографию,  фамилию,  имя  и  отчество на доске почет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дах в помещении Управления, на сайте Южного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ть   и   размножать  визитные  карточки  с  моей  фамилией,  име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м, рабочим телефоном для осуществления мной трудовой фун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мои  персональные  данные при подготовке и проведении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экзамена, при формировании региональной базы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ванова Анна Никола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5.07.19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, 08 11 N 365897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, удостоверяющий личность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номер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пунктом УФМС России по Самар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ольшечерниговском районе, 13.08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ар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регистрации по месту жительства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глушицкий район, с. Большая Глушица, ул. Советская, д. 17, кв. 3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амарская область, Большеглуши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фактического проживания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с. Большая Глушица, ул. Советская, д. 17, кв. 35. Дом.: 56-34-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б.: 8-927-875-33-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81 900 201 167 8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Н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301-127-4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страхового свидетельства пенсионного страхования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ответственности     за    достоверность    представленн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.Н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_______________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.О. Фамилия работника)         (подпись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9</Characters>
  <CharactersWithSpaces>5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Устина Л.Н.~Чувашова С.Ю.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бработку персональных данных работн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