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тестации должнос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 и специалистов, занят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ем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ых правил и выполн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их) мероприят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у врачу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.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В. Иван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вас оформить и зарегистрировать личную медицинскую книж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жительства (регистрация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деятельност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редприятия, административный округ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Ф.И.О. должностного лица Учебного центра, принявшего зая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0</Characters>
  <CharactersWithSpaces>1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формление и регистрацию личной медицинской книжки (приложение к типовому договору о проведении обучения и аттестации должностных лиц и специалистов, занятых осуществлением производственного контроля за соблюдением санитарных правил и выпол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