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е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которую замещ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машний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 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Московской области "О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 замещавшим  муниципальные  должности  или  должност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в   органах  местного  самоуправления  и  избирательных  комисс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Московской области"  прошу установить мне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  к  назначенной  в соответствии со статьей  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трудовых пенсиях в Российской Федерации"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 пенсии,  включая  надбавки,  повышения  и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(за вычетом накопительной части пенсии), составляет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пенсии   за  выслугу  лет  прошу  исчислять  исходя  из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окладов  за  полные  12 календарных месяцев по замещаемой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 день увольнения или на день исполнения возраста, 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 на трудовую пенсию по возрасту, указать конкр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ияющих  на размер пенси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,  на  приостановление  или  прекращение  выплаты пенсии за выслугу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сообщить  об этом в пятидневный срок в Администрацию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выплаты пенсии за выслугу лет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ю за выслугу лет прош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ислять на счет N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филиале N....... Сберегательного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_ г.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Пенсионного фонда о виде пенсии, размере и сроках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с места постоянного проживания (выписку из паспо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у из паспорта с датой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формление пенсии за выслугу лет лицам, замещавшим муниципальные должности или должности муниципальной службы в органах местного самоуправления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