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атизации жилищного фонда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Красногорс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лаве городского поселения Красногор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ругликову В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гр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регистрированного(ой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осковская обл., Красногор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л. _________________, д. ___, кв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передать    в    собственность    занимаемую   мной   кварти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ышеуказанному адрес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членов семь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699"/>
        <w:gridCol w:w="1621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 отношения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членов семьи</w:t>
              <w:br/>
              <w:t xml:space="preserve">(полностью)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и месяц</w:t>
              <w:br/>
              <w:t xml:space="preserve">рожд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долевого</w:t>
              <w:br/>
              <w:t xml:space="preserve">участи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заявителя __________/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е совершеннолетних членов семьи на приватизацию жилого помещения, на использование права приватизировать и согласие с размером долевого учас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1756"/>
        <w:gridCol w:w="1890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ов семьи       </w:t>
              <w:br/>
              <w:t xml:space="preserve">(полностью)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атизация</w:t>
              <w:br/>
              <w:t xml:space="preserve">квартиры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ие</w:t>
              <w:br/>
              <w:t xml:space="preserve">права на     </w:t>
              <w:br/>
              <w:t xml:space="preserve">приватизацию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долевого</w:t>
              <w:br/>
              <w:t xml:space="preserve">участи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всех совершеннолетних членов семьи удостоверя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 и Ф.И.О. должностного лица органа админ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Сумма в размере           внесе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4</Characters>
  <CharactersWithSpaces>1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Органы местного самоуправления городского поселения Красногорск Красногорского района (Московская область)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оформление передачи муниципального жилого помещения городского поселения Красногорск Московской области в собственность граждан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