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опасных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           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формляется Управлением                  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транснадзора)                        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транс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формляется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транс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просит оформить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еревозчика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 на    осуществление    международной  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 опасного  груза по территории Российской Федерации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специального разрешения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местонахождение - дл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место жительства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ласс, номер ООН, наименование и описание опасного г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возку которого перевозчик намерен осуществ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заявленном для перевозки опас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анспортном средстве: вид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ые номера автомобиля, прицепа, полу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полагаемые маршрут, дата и срок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возки опасного груза, место погрузки и раз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точный почтовый адрес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кс или адрес электронной почты грузоотправ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зополучателя опасного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полнитель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действия   специального   разрешения  прошу 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_ на __ поезд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  свидетельства    о    допуске  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  категории  EX/II,  EX/III,  FL,  OX   и   A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 перевозке согласно ДОП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транспорта Российской Федераци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формление специального разрешения на осуществление международной автомобильной перевозки опасного груза по территори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