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огранич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рубки деревьев и кустар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Серпуховск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лаве Серпухов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Шестуну А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ли Ф.И.О.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ОГРАНИЧЕННУЮ ВЫРУБ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РЕВЕСНО-КУСТАРНИКОВОЙ РАСТИ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 разрешить     вырубку     деревьев,     кустар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евесно-кустарниковой    растительности   (нужное   подчеркну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ализованных на земельном участке, находящемс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наименование организации или Ф.И.О. и вид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емельный учас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сположенном на землях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 характеризуется налич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ых деревьев 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старников 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роцессе  освоения  и  благоустройства  земельного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 оплатить  компенсационную  стоимость  вырубки и про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онную  высадку  древесно-кустарниковой  расти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ендропла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6</Characters>
  <CharactersWithSpaces>1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рганы местного самоуправления Серпуховского района (Московская область)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ограниченную вырубку древесно-кустарниковой растительности на территории Серпухов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