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хране и содер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е Че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Ф.И.О.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ГРАНИЧЕННУЮ ВЫРУБ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РЕВЕСНО-КУСТАРНИКОВОЙ РАСТ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 вырубку деревьев, кустарников, древесно-кустар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ительности  (нужное подчеркнуть),  локализованных на земельном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с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организации, место расположения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владельца, вид права на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участок характеризуется налич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х деревьев 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тарников 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 освоения  и  благоустройства  земельного  участка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 компенсационную  стоимость  вырубки  и  провести  компенса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адку    древесно-кустарниковой    растительности   в 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дро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граниченную вырубку древесно-кустарниковой растительности на территории Чех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