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еле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адресной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нуждающимся пенсионе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валидам,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Управление ПФР 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проживающего по адрес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_______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оказать мне адресную социальную помощь в связи 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правление оказываем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 руб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пенсионного дел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р получаемой пенсии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ную социальную помощь прош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еречислить на лице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отделении Сбербанка, выдать через организ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уществляющую доставку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"___"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   акты    обследования    пенсионера  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душевого  дохода  на  одного  члена  семьи,   справка  о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ждивенцев,    другие    справки    при   необходимости, 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выполнение работ, оказание услуг, получение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ление зарегистрировано в журнале УПФР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"___"_________ 2002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2</Characters>
  <CharactersWithSpaces>1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казание адресной социальной помощи за счет средств Пенс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