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ОПЛАТУ ВЕКС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ИНН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/счет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банка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/счет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ИК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т к оплате в срок следующие векс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, Ф.И.О. лица, ИНН, ОГР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619"/>
        <w:gridCol w:w="1890"/>
        <w:gridCol w:w="1756"/>
        <w:gridCol w:w="202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векселе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векселе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ук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едъявл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нт учета </w:t>
              <w:br/>
              <w:t xml:space="preserve">(в % от    </w:t>
              <w:br/>
              <w:t xml:space="preserve">номинала)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 сумма номи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кселей, предъявляемых к погашению/досрочному у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в сумм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числить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уда: р/сч.,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векселей, предъявленных к оплате,  прилагаем  и гарантиру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данные векселя имеют законное  происхождение,  никому  не  проданы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предметом залога в споре, под запретом (арестом) не состоят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не обреме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 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, указанные в настоящем заявлении, приняты к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тветственного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ЗАО «Юринформ В»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плату вексел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