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3 N 236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креди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креди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ных залог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локировкой) ценных бумаг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9.2005 N 161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правляется банком на бумажном носителе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электронном виде в соответствии с договором об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люченным между банком и Банком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бланк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Уполномоченное учреждение/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                        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осуществить перевод следующих ценных бумаг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деле __________________________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писать название раздела)       (вписать N раз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депо Банка ____________________ N ____________ в Депозит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разде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епозитария)             (вписать название раз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 счета депо Ба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писать N разде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320"/>
        <w:gridCol w:w="3646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 регистрационный</w:t>
              <w:br/>
              <w:t>номер (идентификационный номер)</w:t>
              <w:br/>
              <w:t xml:space="preserve">выпуска ценных бумаг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бумаг  </w:t>
              <w:br/>
              <w:t xml:space="preserve">конкретного выпуска    </w:t>
              <w:br/>
              <w:t xml:space="preserve">(в штуках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го лица Банка        (подпись)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4</Characters>
  <CharactersWithSpaces>1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Центральный банк Российской Федераци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осуществление перевода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