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уководителю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агентства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лное наименование заявителя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юридический адрес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ый телефон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 электронной почты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открытие аспиран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истика заявителя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Необходимость  подготовки  кадров высшей квалификации по зая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й специальности: ________________________________________ обусло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: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 Возможность    открытия   аспирантуры   по   заявляемой   нау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и: _________________________ подтверждается следующим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Предполагаемый  порядок  финансирования  открываемой  аспиранту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едполагаемое количество аспирантов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Сведения   о  гарантиях  финансирования  научных  исследований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мой научной специальности: ___________________ на ближайшие _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тся (Приложение N 1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На  основании изложенного прошу открыть 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пирантуру по научной специальности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__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заявителя) (подпись руководителя)   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___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чредитель, учредители) (подпись руководителя)  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заявлением об открытии аспирантуры в Рособразование вправе обратиться образовательные учреждения высшего и дополнительного профессионального образования и научные организации, имеющие лицензию на право ведения образовательной деятельности в сфере послевузовского профессионального образования и свидетельство о государственной аккредитации (для образовательных учреждений высшего профессионального образования) (п. 4 Административного регламента Федерального агентства по образованию по предоставлению государственной услуги "Открытие в установленном порядке аспирантур и докторантур в образовательных учреждениях высшего и дополнительного профессионального образования и научных организациях", утв. Приказом Минобрнауки РФ от 9 октября 2008 г. N 28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 подается на каждую специальность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4</Words>
  <Characters>3642</Characters>
  <CharactersWithSpaces>31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Касенов Е.Б.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открытие аспиран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