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заявител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юридически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ый 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ой поч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ткрытие докторан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заявител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еобходимость  подготовки  кадров высшей квалификации по зая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 специальности: ________________________________________ обусл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Возможность   открытия   докторантуры   по   заявляемой  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: __________ подтверждается следующим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едполагаемый  порядок  финансирования  открываемой  докторан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полагаемое количество докторантов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Сведения   о  гарантиях  финансирования  научных  исследова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ой научной специальности: ___________________ на ближайшие 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основании изложенного прошу открыть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торантуру по научной специальности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руководителя)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редитель, учредители)  (подпись руководителя)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заявлением об открытии докторантуры в Рособразование вправе обратиться образовательные учреждения высшего и дополнительного профессионального образования и научные организации, имеющие лицензию на право ведения образовательной деятельности в сфере послевузовского профессионального образования и свидетельство о государственной аккредитации (для образовательных учреждений высшего профессионального образования) (п. 4 Административного регламента Федерального агентства по образованию по предоставлению государственной услуги "Открытие в установленном порядке аспирантур и докторантур в образовательных учреждениях высшего и дополнительного профессионального образования и научных организациях", утв. Приказом Минобрнауки РФ от 9 октября 2008 г. N 2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подается на каждую заявляемую специальность научных работников отдельно. Названия заявляемых специальностей научных работников должны соответствовать действующей номенклатуре с точным указанием шифра специальности и отрасли науки (п. 7.4.1 Административного регл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Касенов Е.Б.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ткрытие докторан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