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ование бан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карт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явление              Информация о                                       Подпись Держ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открытие          держателе основной                                  дополнительной Кар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моженной Карты             Карты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</w:t>
      </w:r>
      <w:r>
        <w:rPr/>
        <w:t>С условиями полу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им оформить               Имя на Карте                                   Карты, Правила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ую карту      (не более 21 знака)                                использования, тариф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Таможенная Карта"        ┌─┬─┬─┬─┬─┬─┬─┬─┬─┬─┬─┬─┬─┬─┬─┬─┬─┬─┬─┬─┬─┬─┬─┬─┐  ознакомлен и обязую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│ │ │ │ │ │ │ │ │ │ │ │ │ │ │ │ │ │ │ │ │ │ │ │  </w:t>
      </w:r>
      <w:r>
        <w:rPr/>
        <w:t>неукоснительно 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ьте Карту:           └─┴─┴─┴─┴─┴─┴─┴─┴─┴─┴─┴─┴─┴─┴─┴─┴─┴─┴─┴─┴─┴─┴─┴─┘  выполнять. 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Фамилия                                      предоставляю банку пра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Карта    ┌─┐  ┌─┬─┬─┬─┬─┬─┬─┬─┬─┬─┬─┬─┬─┬─┬─┐                    проверить информацию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приятия │ │  │ │ │ │ │ │ │ │ │ │ │ │ │ │ │ │                    представленную в дан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└─┘  └─┴─┴─┴─┴─┴─┴─┴─┴─┴─┴─┴─┴─┴─┴─┘                    </w:t>
      </w:r>
      <w:r>
        <w:rPr/>
        <w:t>Заявлени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арта с                Имя                                               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озможностью ┌─┐  ┌─┬─┬─┬─┬─┬─┬─┬─┬─┬─┬─┬─┬─┬─┬─┐                    Подпись Держателя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платы за  │ │  │ │ │ │ │ │ │ │ │ │ │ │ │ │ │ │                      дополнительной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третьих лиц └─┘  └─┴─┴─┴─┴─┴─┴─┴─┴─┴─┴─┴─┴─┴─┴─┘                          Карт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Отчество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 счетом в валюте:       ┌─┬─┬─┬─┬─┬─┬─┬─┬─┬─┬─┬─┬─┬─┬─┐                         Дата заполн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│ │ │ │ │ │ │ │ │ │ │ │ │ │ │                    </w:t>
      </w:r>
      <w:r>
        <w:rPr/>
        <w:t>"__"________ __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┐  └─┴─┴─┴─┴─┴─┴─┴─┴─┴─┴─┴─┴─┴─┴─┘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убли РФ    │ │    Выдана основная                                    Подписи руководите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└─┘        </w:t>
      </w:r>
      <w:r>
        <w:rPr/>
        <w:t>Карта N:                                            предприят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┐  ┌┬┬┬┐┌┬┬┬┐┌┬┬┬┐┌┬┬┬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ллары США │ │  ││││││││││││││││││││                               Настоящим заверяем, ч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└─┘  └┴┴┴┘└┴┴┼┴┼┼┴┼┴┼┼┴┴┘                               </w:t>
      </w:r>
      <w:r>
        <w:rPr/>
        <w:t>информация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тметить знаком "Х"      Срок  └─┴┘ └─┴┘                                  представленная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дну из позиций)      действия Месяц Год                                 заявлении, верна,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┌───────┐                                                     </w:t>
      </w:r>
      <w:r>
        <w:rPr/>
        <w:t>условиями получ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Карт │       │      Информация о                                   Карты, Правила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└───────┘       </w:t>
      </w:r>
      <w:r>
        <w:rPr/>
        <w:t>держателе                                     использования Карты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дополнительной                                  тарифами ознакомлены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я о предприятии         Карты                                       обязуемся неукоснитель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</w:t>
      </w:r>
      <w:r>
        <w:rPr/>
        <w:t>их выполнять. М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ное наименование        Имя на карте                                   предоставляем Банк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приятия        (не более 21 знака)                                право провери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────────┐  ┌─┬─┬─┬─┬─┬─┬─┬─┬─┬─┬─┬─┬─┬─┬─┬─┬─┬─┬─┬─┬─┬─┬─┬─┐  </w:t>
      </w:r>
      <w:r>
        <w:rPr/>
        <w:t>информацию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  │ │ │ │ │ │ │ │ │ │ │ │ │ │ │ │ │ │ │ │ │ │ │ │ │  </w:t>
      </w:r>
      <w:r>
        <w:rPr/>
        <w:t>представленную в дан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───────────────────┤  └─┴─┴─┴─┴─┴─┴─┴─┴─┴─┴─┴─┴─┴─┴─┴─┴─┴─┴─┴─┴─┴─┴─┴─┘  </w:t>
      </w:r>
      <w:r>
        <w:rPr/>
        <w:t>Заявлении, а такж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        </w:t>
      </w:r>
      <w:r>
        <w:rPr/>
        <w:t>Фамилия                                      информацию о финансо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───────────────────┤  ┌─┬─┬─┬─┬─┬─┬─┬─┬─┬─┬─┬─┬─┬─┬─┐                    </w:t>
      </w:r>
      <w:r>
        <w:rPr/>
        <w:t>положении и кредит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  │ │ │ │ │ │ │ │ │ │ │ │ │ │ │ │                    </w:t>
      </w:r>
      <w:r>
        <w:rPr/>
        <w:t>историю предприятия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────┘  └─┴─┴─┴─┴─┴─┴─┴─┴─┴─┴─┴─┴─┴─┴─┘                    </w:t>
      </w:r>
      <w:r>
        <w:rPr/>
        <w:t>Предприятие берет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Имя                                        себя полную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Юридический адрес     ┌─┬─┬─┬─┬─┬─┬─┬─┬─┬─┬─┬─┬─┬─┬─┐                    ответственность по вс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я (укажите    │ │ │ │ │ │ │ │ │ │ │ │ │ │ │ │                    операциям с Картой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ндекс)          └─┴─┴─┴─┴─┴─┴─┴─┴─┴─┴─┴─┴─┴─┴─┘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┬─┬─┬─┬─┬─┬──────────┐        </w:t>
      </w:r>
      <w:r>
        <w:rPr/>
        <w:t>Отчество                                        Руководитель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│ │ │ │ │          │  ┌─┬─┬─┬─┬─┬─┬─┬─┬─┬─┬─┬─┬─┬─┬─┐                       </w:t>
      </w:r>
      <w:r>
        <w:rPr/>
        <w:t>предприятия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┴─┴─┴─┴─┴─┴──────────┤  │ │ │ │ │ │ │ │ │ │ │ │ │ │ │ │                    </w:t>
      </w:r>
      <w:r>
        <w:rPr/>
        <w:t>(Ф.И.О., подпись)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  └─┴─┴─┴─┴─┴─┴─┴─┴─┴─┴─┴─┴─┴─┴─┘                                      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───────────────────┤  ┌─────────┬───────┐                                </w:t>
      </w:r>
      <w:r>
        <w:rPr/>
        <w:t>Главный бухгалтер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  │</w:t>
      </w:r>
      <w:r>
        <w:rPr/>
        <w:t>Должность│       │                                   предприятия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────┘  └─────────┴───────┘                                </w:t>
      </w:r>
      <w:r>
        <w:rPr/>
        <w:t>(Ф.И.О., подпись)  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┬─┬─┬─┐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чтовый адрес       Дата  │ │ │ │ │ │ │                                Дата "__"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я (укажите    рожде-└─┴─┴─┴─┴─┴─┘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) (если отличается  ния   день мес. год                                   Информация о прием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юридического адреса)                                                             Заяв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┬─┬─┬─┬─┬─┬──────────┐     </w:t>
      </w:r>
      <w:r>
        <w:rPr/>
        <w:t>Место рождения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│ │ │ │ │          │  ┌─────────────────┐                                </w:t>
      </w:r>
      <w:r>
        <w:rPr/>
        <w:t>Заявление принял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┴─┴─┴─┴─┴─┴──────────┤  │ 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  ├─────────────────┤                                </w:t>
      </w:r>
      <w:r>
        <w:rPr/>
        <w:t>Подпись сотрудника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───────────────────┤  │                 │                                 </w:t>
      </w:r>
      <w:r>
        <w:rPr/>
        <w:t>Банка, принявшего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  └─────────────────┘                                     </w:t>
      </w:r>
      <w:r>
        <w:rPr/>
        <w:t>Заявление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────┘        </w:t>
      </w:r>
      <w:r>
        <w:rPr/>
        <w:t>Телефоны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┌┬┬┐┌┬┬┬┬┬┬┐                                </w:t>
      </w:r>
      <w:r>
        <w:rPr/>
        <w:t>__/__/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д ОКПО              (раб.) ││││││││││││                                     Да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┐                 └┴┴┘└┴┴┴┴┴┴┘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│                 ┌┬┬┐┌┬┬┬┬┬┬┐                                   </w:t>
      </w:r>
      <w:r>
        <w:rPr/>
        <w:t>Информация о выдач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┘          </w:t>
      </w:r>
      <w:r>
        <w:rPr/>
        <w:t>(дом.) ││││││││││││                                          Кар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┴┴┘└┴┴┴┴┴┴┘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д ОКОНХ                Адрес прописки                            Выдана дополнительная Карта N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┐            </w:t>
      </w:r>
      <w:r>
        <w:rPr/>
        <w:t>(укажите индекс)                                 ┌┬┬┬┐ ┌┬┬┬┐ ┌┬┬┬┐ ┌┬┬┬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┌─┬─┬─┬─┬─┬─┬─────┐                                │││││ │││││ │││││ │││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┘          │ │ │ │ │ │ │     │                                └┴┴┴┘ └┴┴┼┴┬┴┼┴┼┴┬┴┼┴┴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├─┴─┴─┴─┴─┴─┴─────┤                                  </w:t>
      </w:r>
      <w:r>
        <w:rPr/>
        <w:t>Срок   └─┴─┘ └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НН              │                 │                                действия месяц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┐     ├─────────────────┤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│     │                 │                                </w:t>
      </w:r>
      <w:r>
        <w:rPr/>
        <w:t>Подпись сотрудника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─┘     └─────────────────┘                                 </w:t>
      </w:r>
      <w:r>
        <w:rPr/>
        <w:t>Банка, выдавшего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Адрес проживания                                        Карту   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формация о счетах        (укажите индекс)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ятия N _________    (если отличается                                 __/__/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т адреса прописки)                                     Да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┬──────────────┐  ┌─┬─┬─┬─┬─┬─┬─────┐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N счета│              │  │ │ │ │ │ │ │     │                                Карту и ПИН получил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┼──────────────┤  ├─┴─┴─┴─┴─┴─┴─────┤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│  │                 │                                </w:t>
      </w:r>
      <w:r>
        <w:rPr/>
        <w:t>Подпись сотрудника┌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├──────────────┤  ├─────────────────┤                                   </w:t>
      </w:r>
      <w:r>
        <w:rPr/>
        <w:t>Предприятия,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│  │                 │                                    </w:t>
      </w:r>
      <w:r>
        <w:rPr/>
        <w:t>получившего   └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└──────────────┘  └─────────────────┘                                  </w:t>
      </w:r>
      <w:r>
        <w:rPr/>
        <w:t>дополнительну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Девичья фамилия                                         Карт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нформация о          матери (кодовое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зированном счете         слово)                                      __/__/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моженной Карты      ┌─┬─┬─┬─┬─┬─┬─┬─┬─┬─┬─┬─┬─┬─┬─┐                         Да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АКБ "________"      │ │ │ │ │ │ │ │ │ │ │ │ │ │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┴─┴─┴─┴─┴─┴─┴─┴─┴─┴─┴─┴─┴─┴─┘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┬──────────────┐    </w:t>
      </w:r>
      <w:r>
        <w:rPr/>
        <w:t>Общегражданский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N счета│              │        паспор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┼──────────────┤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│    </w:t>
      </w:r>
      <w:r>
        <w:rPr/>
        <w:t>Серия     Номер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─────────────┘  ┌───────┐ ┌───────┐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│ │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──────┘ └───────┘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Выдан (кем,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когда) ____________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-------------------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3</Words>
  <Characters>11589</Characters>
  <CharactersWithSpaces>9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ЗАО «Финансовые консультации, аудит»</dc:creator>
  <dc:description/>
  <dc:language>en-US</dc:language>
  <cp:lastModifiedBy/>
  <dcterms:modified xsi:type="dcterms:W3CDTF">2011-10-30T08:12:00Z</dcterms:modified>
  <cp:revision>2</cp:revision>
  <dc:subject>Заявление</dc:subject>
  <dc:title>"Заявление на открытие дополнительной таможенной карты (приложение к соглашению о предоставлении в пользование банковской таможенной карты (дебетовой; для юридических лиц — резидентов РФ)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